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color w:val="FFFFFF"/>
          <w:sz w:val="28"/>
        </w:rPr>
      </w:pPr>
      <w:r>
        <w:rPr>
          <w:color w:val="FFFFFF"/>
          <w:sz w:val="28"/>
        </w:rPr>
        <w:t>ПРОЕКТ</w:t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От 20.02.2016 г.                                                                         № 729/72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Серебряно-Прудского муниципального района Московской области от 23.12.2015 г № 650/67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16 год и на плановый период 2017 и 2018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Бюджетным </w:t>
      </w:r>
      <w:r>
        <w:rPr>
          <w:sz w:val="28"/>
          <w:szCs w:val="28"/>
        </w:rPr>
        <w:t xml:space="preserve">кодексом Российской Федерации,  Федеральным законом от 06.10.2003г. №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Законом Московской области от 26.10.2015 №179/2015-ОЗ «Об организации местного</w:t>
      </w:r>
      <w:r>
        <w:rPr>
          <w:sz w:val="28"/>
        </w:rPr>
        <w:t xml:space="preserve"> самоуправления на территории Серебряно-Прудского муниципального района»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Серебряно-Прудского муниципального района Московской области от 23.12.2015г №650/67 «О бюджете городского округа Серебряные Пруды Московской области на 2016 год и на плановый период 2017 и 2018 годов» (с изменениями и дополнениями                  от 29.12.2015 г. №669/68, от 03.02.2016г. №687/70)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2016 год», в редакции согласно приложению 1  к настоящему 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ложить приложение 9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плановый период 2017 и 2018 годов», в редакции согласно приложению 2  к настоящему  решению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путем размещения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>городского округа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Глава городского округа                                                А.К. Таски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Heading9"/>
        <w:ind w:left="-540" w:firstLine="540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6-02-24T11:53:00Z</cp:lastPrinted>
  <dcterms:modified xsi:type="dcterms:W3CDTF">2016-02-29T08:26:00Z</dcterms:modified>
  <cp:revision>775</cp:revision>
  <dc:subject/>
  <dc:title>СОВЕТ  ДЕПУТАТОВ</dc:title>
</cp:coreProperties>
</file>